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event 1.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2010,2011,2012,2013 Marc Alexander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 from __future__ import print_function, absolute_import,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 cython: auto_pickle=False,embedsignature=True,always_allow_keywords=False from __future__ import print_function, absolute_import,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 # &lt;&lt;&lt;&lt;&lt;&lt;&lt;&lt;&lt;&lt;&lt;&lt;&lt;&lt; cython: auto_pickle=False,embedsignature=True,always_allow_keywords=False from __future__ import print_function, absolute_import,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cython: auto_pickle=False,embedsignature=True,always_allow_keywords=False,infer_types=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contributor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vent contributors. See LICENSE for details. gevent friendly implementations of builtin functions."""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onel Cristian Mărieș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See LICENSE for details. from __future__ import absolute_import import sys import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See LICENSE for details. Send a datagram to localhost:9000 and receive a datagram 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See LICENSE for details. A simple UDP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2 Denis Bilenk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Denis Bilenko, gevent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enis Bilenko and gevent contributor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enis Bilenko and gevent contributors. See LICENSE for details.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enis Bilenko and gevent contributor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enis Bilenko. See LICENSE for details. pylint: disable=redefined-out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2 Denis Bilenk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 Projects Author: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Eventlet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G Projects Author: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G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G Projects Author: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Daniel Stenberg with many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8 xine projec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7, Linden Research,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li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eventle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7 Twisted Matrix Laborato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http://denisbilen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is Bilenko (http://denisbilen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173</vt:lpwstr>
  </property>
</Properties>
</file>